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Τα στοιχεία που δηλώνω στην αίτησή μου προς το ΠΑ.Γ.Ν.Η. για να συμμετάσχω στον ετήσιο κατάλογο υποψηφίων αναδόχων στις κατηγορίες ……………………………………………………………………………………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</w:rPr>
              <w:t>.., όπως αυτές αναφέρονται στην πρόσκληση είναι αληθή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/>
      </w:pPr>
      <w:r>
        <w:rPr>
          <w:sz w:val="16"/>
        </w:rPr>
        <w:t>Ημερομηνία:      …………...2018……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/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/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  <w:r>
        <w:rPr/>
        <w:t xml:space="preserve">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0:17:00Z</dcterms:created>
  <dc:creator>ΧΙΟΣ</dc:creator>
  <dc:description/>
  <dc:language>en-US</dc:language>
  <cp:lastModifiedBy>vgiannadaki</cp:lastModifiedBy>
  <cp:lastPrinted>2002-09-25T10:58:00Z</cp:lastPrinted>
  <dcterms:modified xsi:type="dcterms:W3CDTF">2018-01-29T10:17:00Z</dcterms:modified>
  <cp:revision>2</cp:revision>
  <dc:subject/>
  <dc:title>ΥΠΕΥΘΥΝΗ ΔΗΛΩΣΗ ΤΟΥ ΝΟΜΟΥ 105</dc:title>
</cp:coreProperties>
</file>